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зыв на первую редакцию проекта межгосударственного стандарта</w:t>
      </w:r>
    </w:p>
    <w:p>
      <w:pPr>
        <w:pStyle w:val="Normal"/>
        <w:rPr>
          <w:b/>
          <w:b/>
          <w:szCs w:val="28"/>
        </w:rPr>
      </w:pPr>
      <w:r>
        <w:rPr>
          <w:b/>
          <w:szCs w:val="28"/>
        </w:rPr>
        <w:t>«ГСИ. Совместное использование понятий «погрешность измерения» и «неопределенность измерения». Общие принципы»</w:t>
        <w:br/>
        <w:t>(пересмотр РМГ 91-2009)</w:t>
      </w:r>
    </w:p>
    <w:p>
      <w:pPr>
        <w:pStyle w:val="Normal"/>
        <w:rPr>
          <w:b/>
          <w:b/>
          <w:szCs w:val="28"/>
        </w:rPr>
      </w:pPr>
      <w:r>
        <w:rPr>
          <w:b/>
          <w:szCs w:val="28"/>
        </w:rPr>
      </w:r>
    </w:p>
    <w:p>
      <w:pPr>
        <w:pStyle w:val="Normal"/>
        <w:rPr/>
      </w:pPr>
      <w:r>
        <w:rPr/>
      </w:r>
    </w:p>
    <w:tbl>
      <w:tblPr>
        <w:tblW w:w="14565" w:type="dxa"/>
        <w:jc w:val="center"/>
        <w:tblInd w:w="0" w:type="dxa"/>
        <w:tblLayout w:type="fixed"/>
        <w:tblCellMar>
          <w:top w:w="0" w:type="dxa"/>
          <w:left w:w="108" w:type="dxa"/>
          <w:bottom w:w="0" w:type="dxa"/>
          <w:right w:w="108" w:type="dxa"/>
        </w:tblCellMar>
      </w:tblPr>
      <w:tblGrid>
        <w:gridCol w:w="2144"/>
        <w:gridCol w:w="2551"/>
        <w:gridCol w:w="8286"/>
        <w:gridCol w:w="1584"/>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ый</w:t>
              <w:br/>
              <w:t>элемент стандар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ращенное</w:t>
              <w:br/>
              <w:t>наименование</w:t>
              <w:br/>
              <w:t>национального органа</w:t>
            </w:r>
          </w:p>
        </w:tc>
        <w:tc>
          <w:tcPr>
            <w:tcW w:w="8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замеча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ие</w:t>
              <w:br/>
              <w:t>разработчика</w:t>
            </w:r>
          </w:p>
        </w:tc>
      </w:tr>
      <w:tr>
        <w:trPr/>
        <w:tc>
          <w:tcPr>
            <w:tcW w:w="2144" w:type="dxa"/>
            <w:tcBorders>
              <w:top w:val="single" w:sz="4" w:space="0" w:color="000000"/>
              <w:left w:val="single" w:sz="4" w:space="0" w:color="000000"/>
              <w:right w:val="single" w:sz="4" w:space="0" w:color="000000"/>
            </w:tcBorders>
          </w:tcPr>
          <w:p>
            <w:pPr>
              <w:pStyle w:val="Normal"/>
              <w:rPr/>
            </w:pPr>
            <w:r>
              <w:rPr/>
              <w:t>В целом по</w:t>
              <w:br/>
              <w:t>стандарту</w:t>
            </w:r>
          </w:p>
        </w:tc>
        <w:tc>
          <w:tcPr>
            <w:tcW w:w="2551" w:type="dxa"/>
            <w:tcBorders>
              <w:top w:val="single" w:sz="4" w:space="0" w:color="000000"/>
              <w:left w:val="single" w:sz="4" w:space="0" w:color="000000"/>
              <w:right w:val="single" w:sz="4" w:space="0" w:color="000000"/>
            </w:tcBorders>
          </w:tcPr>
          <w:p>
            <w:pPr>
              <w:pStyle w:val="Normal"/>
              <w:jc w:val="both"/>
              <w:rPr/>
            </w:pPr>
            <w:r>
              <w:rPr/>
              <w:t>Госстандарт</w:t>
              <w:br/>
              <w:t>Республики Беларусь</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считаем, что документ практически не применим, пока в нем не будут приведены примеры учета погрешности в расчете неопределенности и, наоборот, на примере поверки и калибровки конкретных приборов.</w:t>
            </w:r>
          </w:p>
          <w:p>
            <w:pPr>
              <w:pStyle w:val="Normal"/>
              <w:jc w:val="both"/>
              <w:rPr/>
            </w:pPr>
            <w:r>
              <w:rPr/>
              <w:t>По всему тексту проекта РМГ следует привести к одинаковой форме и затем использовать в этой принятой форме следующие термины: «результат измерения» и «результат измерений», «погрешность результата измерения» и «погрешность измерений» и «погрешность измерения», «неопределенность измерения» и «неопределенность измерений»</w:t>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left w:val="single" w:sz="4" w:space="0" w:color="000000"/>
              <w:bottom w:val="single" w:sz="4" w:space="0" w:color="000000"/>
              <w:right w:val="single" w:sz="4" w:space="0" w:color="000000"/>
            </w:tcBorders>
          </w:tcPr>
          <w:p>
            <w:pPr>
              <w:pStyle w:val="Normal"/>
              <w:snapToGrid w:val="false"/>
              <w:jc w:val="both"/>
              <w:rPr/>
            </w:pPr>
            <w:r>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наименование РМГ не соответствует его содержанию, так о совместном использовании понятий «погрешность измерения» и «неопределенность измерения» говорится только в Приложении Б, где они действительно вместе используются для решения определенной задачи, во всех остальных разделах просто показано, как в конкретных метрологических задачах следует использовать перечисленные в РМГ понятия, т. е. речь идет о простом их использовании на практике. В связи с этим считаем целесообразным изменить наименование на «Использование понятий «погрешность измерения» и «неопределенность измерения»</w:t>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м сами термины, приведенные в разделе, привести к принятой на международном уровне терминологии (в РМГ 29-2013 «ГСИ. Метрология. Основные термины и определения»), а имен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right w:val="single" w:sz="4" w:space="0" w:color="000000"/>
            </w:tcBorders>
          </w:tcPr>
          <w:p>
            <w:pPr>
              <w:pStyle w:val="Normal"/>
              <w:snapToGrid w:val="false"/>
              <w:jc w:val="both"/>
              <w:rPr/>
            </w:pPr>
            <w:r>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 4.1, примечание 2 «Результат измерения может быть представлен измеренным значением величины с указанием соответствующего показателя точности», в то же время в Примечании 2 к термину «результат измерения» в VIM3 (п. 2.9) сказано, что «как правило, результат измерения выражается одним измеренным значением величины и неопределенностью измерений». По нашему мнению такая замена понятий, хоть и в примечаниях, приводит к дальнейшей неразберихе в представлении результатов измерений. Получается, что никакие другие показатели, кроме неопределенности, в международной практике не используются для представления результатов измерений. А в проекте РМГ говорится, что показателями точности могут быть в том числе «доверительные границы погрешности», что приводит не только к несоответствию международным правилам, но и к дальнейшей путанице, связанной с термином «погрешность». В данной ситуации можно порекомендовать привести определение понятия «точность», а затем на его основе строить дальнейшие выводы и комментари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 4.2 термин «погрешность (результата измерения)» трактуется в соответствии с VIM3, однако сам термин содержит слово «результат», чего нет в VIM3 (п. 2.16) и, что самое главное в самом проекте РМГ также в дальнейшем используется термин «погрешность измерения». В связи с этим уточнить, являются ли синонимами термины «погрешность результата измерения» и «погрешность измерения» и нужно ли на этих различиях пользователю заострять внима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left w:val="single" w:sz="4" w:space="0" w:color="000000"/>
              <w:bottom w:val="single" w:sz="4" w:space="0" w:color="000000"/>
              <w:right w:val="single" w:sz="4" w:space="0" w:color="000000"/>
            </w:tcBorders>
          </w:tcPr>
          <w:p>
            <w:pPr>
              <w:pStyle w:val="Normal"/>
              <w:snapToGrid w:val="false"/>
              <w:jc w:val="both"/>
              <w:rPr/>
            </w:pPr>
            <w:r>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4.4, определение термина «доверительные границы (погрешности измерения)», в соответствии с которым «доверительные границы (погрешности измерения) - верхняя и нижняя границы интервала, внутри которого с заданной вероятностью находится значение погрешности измерений», не соответствует комментариям, которые приводятся на стр. 5 и в которых говорится, что понятию «погрешность» нет оснований придавать смысл статистического параметра какого-либо </w:t>
            </w:r>
            <w:r>
              <w:rPr>
                <w:i/>
              </w:rPr>
              <w:t>множества реальных или предполагаемых значений</w:t>
            </w:r>
            <w:r>
              <w:rPr/>
              <w:t>. Возможно, авторы РМГ хотели подчеркнуть тот факт, о котором сказано в Примечании к п. 4.2, что погрешность может быть известна (если известно опорное значение) и может быть неизвестна (если в качестве опорного значения выступает неизвестное истинного значение величины). В этом случае для «известной» погрешности, получаемой, например, в ходе поверки или калибровки, может быть оценена неопределенность измерений, а для «неизвестной» при необходимости могут быть найдены доверительные границы.</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right w:val="single" w:sz="4" w:space="0" w:color="000000"/>
            </w:tcBorders>
          </w:tcPr>
          <w:p>
            <w:pPr>
              <w:pStyle w:val="Normal"/>
              <w:snapToGrid w:val="false"/>
              <w:jc w:val="both"/>
              <w:rPr/>
            </w:pPr>
            <w:r>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В комментарии к п. 4.4 сказано, что доверительные границы погрешности могут откладываться от результата измерений, а в соответствии с Примечанием 2 п. 4.1 результат измерения может быть представлен с указанием доверительных границ, т. е. получается, что от результата измерения, который и так уже включает в себя доверительные границы, могут откладываться еще одни доверительные границы</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left w:val="single" w:sz="4" w:space="0" w:color="000000"/>
              <w:bottom w:val="single" w:sz="4" w:space="0" w:color="000000"/>
              <w:right w:val="single" w:sz="4" w:space="0" w:color="000000"/>
            </w:tcBorders>
          </w:tcPr>
          <w:p>
            <w:pPr>
              <w:pStyle w:val="Normal"/>
              <w:snapToGrid w:val="false"/>
              <w:jc w:val="both"/>
              <w:rPr/>
            </w:pPr>
            <w:r>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 4.5:</w:t>
            </w:r>
          </w:p>
          <w:p>
            <w:pPr>
              <w:pStyle w:val="Normal"/>
              <w:jc w:val="both"/>
              <w:rPr/>
            </w:pPr>
            <w:r>
              <w:rPr/>
              <w:t xml:space="preserve"> </w:t>
            </w:r>
            <w:r>
              <w:rPr/>
              <w:t>- уточнить, приведено следующее определение «неопределенность (измерений) - неотрицательный параметр, характеризующий рассеяние значений величины, приписываемых измеряемой величине на основании измерительной информации», а в VIM3 (п. 2.26) сказано, что «неопределенность измерений - неотрицательный параметр, характеризующий рассеяние значений величины, приписываемых измеряемой величине на основании используемой информации». По нашему мнению, это очень существенное отличие, так как оценивание неопределенности действительно основано не только на измерительной информации;</w:t>
            </w:r>
          </w:p>
          <w:p>
            <w:pPr>
              <w:pStyle w:val="Normal"/>
              <w:jc w:val="both"/>
              <w:rPr/>
            </w:pPr>
            <w:r>
              <w:rPr/>
              <w:t>Третий абзац уточнить, считаем, что фраза «расширенная неопределенность определяет интервал охвата, основанный на имеющейся информации, который содержит совокупность истинных значений измеряемой величины с заданной вероятностью» не соответствует ни GUM, ни VIM3, так как в GUM вообще не используется термин «интервал охвата». В VIM3 (примечании 3 к п. 2.36) сказано, что «интервал охвата может быть выведен из расширенной неопределенности измерений», что означает также, что он может быть получен и другими способами, а не только с помощью расширенной неопределенности. На основании сказанного рекомендуем в проекте РМГ привести термины с соответствующими определениями для следующих понятий «стандартная неопределенность», «расширенная неопределенность», «интервал охват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привести в соответствие наименования пунктов и содержание раздела 5 и Приложения А. В ряде случаев имеются явные противоречия, в част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right w:val="single" w:sz="4" w:space="0" w:color="000000"/>
            </w:tcBorders>
          </w:tcPr>
          <w:p>
            <w:pPr>
              <w:pStyle w:val="Normal"/>
              <w:snapToGrid w:val="false"/>
              <w:jc w:val="both"/>
              <w:rPr/>
            </w:pPr>
            <w:r>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 5.1.1, в соответствии с пунктом не рекомендуется использовать понятия «погрешность результата измерения» при получении результатов измерений в соответствии с методиками выполнения измерений. Также в п. 5.2 говорится, что результаты измерений в большинстве метрологических ситуаций характеризуются неопределенностью, но при этом в п. А.2 к результатам измерений применяется целый список понятий, связанных с погрешностью. Список погрешностей из п. А.2 также противоречит определению по п. 4.1, в соответствии с которым результаты измерений представляют с помощью измеренного значения величины и соответствующего показателя точности, а не с указанием погреш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left w:val="single" w:sz="4" w:space="0" w:color="000000"/>
              <w:bottom w:val="single" w:sz="4" w:space="0" w:color="000000"/>
              <w:right w:val="single" w:sz="4" w:space="0" w:color="000000"/>
            </w:tcBorders>
          </w:tcPr>
          <w:p>
            <w:pPr>
              <w:pStyle w:val="Normal"/>
              <w:snapToGrid w:val="false"/>
              <w:jc w:val="both"/>
              <w:rPr/>
            </w:pPr>
            <w:r>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п. 5.1.2, 5.1.3, в пунктах приводится информация о выполнении измерений с помощью эталонов, а речь идет только о неопределенности измерений, но в п. А.4 снова появляется целый список понятий, связанных с погрешностью измерений. Более того понятия из п. А.4.1 отсутствуют в ГОСТ 8.381-80 «Государственная система обеспечения единства измерений. Эталоны. Способы выражения погрешностей». Если же обратиться к определению «метрологической прослеживаемости» по VIM3 (п.2.41), то оно не предусматривает вообще использования и тем более оценивания понятия погреш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на каком основании в проекте РМГ коэффициент охвата выбирается в зависимости от требований к достоверности поверки из диапазона от 1,5 до 1. Такое положение противоречит концепции неопределенности в соответствии с GUM, где сказано, что значение коэффициента охвата выбирается на основании уровня доверия и обычно бывает в диапазоне от 2 до 3 (ISO/IEC Guide 98-3:2008/Suppl. 2:2011 «Неопределенность измерения. Часть 3. Руководство по выражению неопределенности измерения (GUM:1995). Дополнение 2. Расширение на любое количество выходных величин», п. 6.3.1). Более того ситуация, описанная в Приложении Б, в настоящее время подробнейшим образом рассматривается в международном документе JCGM 106:2012 «Оценивание данных измерений – Роль неопределенности измерений при оценке соответстви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Начальник управления метрологии</w:t>
        <w:br/>
        <w:t>Госстандарта Республики Беларусь</w:t>
        <w:tab/>
        <w:tab/>
        <w:tab/>
        <w:tab/>
        <w:tab/>
        <w:tab/>
        <w:tab/>
        <w:tab/>
        <w:tab/>
        <w:t>Ю.В. Задрейко</w:t>
      </w:r>
    </w:p>
    <w:p>
      <w:pPr>
        <w:pStyle w:val="Normal"/>
        <w:rPr/>
      </w:pPr>
      <w:r>
        <w:rPr/>
      </w:r>
    </w:p>
    <w:p>
      <w:pPr>
        <w:pStyle w:val="Normal"/>
        <w:rPr>
          <w:sz w:val="20"/>
          <w:szCs w:val="20"/>
        </w:rPr>
      </w:pPr>
      <w:r>
        <w:rPr>
          <w:sz w:val="20"/>
          <w:szCs w:val="20"/>
        </w:rPr>
        <w:t>t.marchankava@belgiss.by</w:t>
      </w:r>
    </w:p>
    <w:sectPr>
      <w:headerReference w:type="default" r:id="rId2"/>
      <w:headerReference w:type="first" r:id="rId3"/>
      <w:type w:val="nextPage"/>
      <w:pgSz w:orient="landscape" w:w="16838" w:h="11906"/>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pacing w:val="12"/>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atLeast" w:line="0" w:before="0" w:after="360"/>
    </w:pPr>
    <w:rPr>
      <w:spacing w:val="1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15:00Z</dcterms:created>
  <dc:creator>client609_3</dc:creator>
  <dc:description/>
  <cp:keywords/>
  <dc:language>en-US</dc:language>
  <cp:lastModifiedBy>client604_3</cp:lastModifiedBy>
  <cp:lastPrinted>2017-01-04T09:55:00Z</cp:lastPrinted>
  <dcterms:modified xsi:type="dcterms:W3CDTF">2017-01-12T06:26:00Z</dcterms:modified>
  <cp:revision>7</cp:revision>
  <dc:subject/>
  <dc:title>Отзыв на первую редакцию проекта межгосударственного стандарта</dc:title>
</cp:coreProperties>
</file>